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32"/>
        </w:rPr>
      </w:pPr>
      <w:r>
        <w:rPr>
          <w:i w:val="false"/>
          <w:sz w:val="32"/>
        </w:rPr>
        <w:t xml:space="preserve">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  июня 2015г.                                                                                               №  23- п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/>
        <w:t>с. Горноводяное</w:t>
      </w:r>
    </w:p>
    <w:p>
      <w:pPr>
        <w:pStyle w:val="Normal"/>
        <w:jc w:val="center"/>
        <w:rPr/>
      </w:pPr>
      <w:r>
        <w:rPr/>
        <w:t>Дубовский район</w:t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jc w:val="center"/>
        <w:rPr/>
      </w:pPr>
      <w:r>
        <w:rPr/>
        <w:t>Волгоградская обла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роведения моби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дских и транспортных  ресур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новодя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 исполнение  Федеральных  законов  «Об обороне»  от 31.05.1996 г. № 61-ФЗ,  « О мобилизационной  подготовке  и  мобилизации  в  Российской  Федерации»  от  26.10.1997 г. № 31-ФЗ ,  « О военной  обязанности  и  военной  службе»  от  28  марта  1998 г.  № 53 –ФЗ;  постановлений  Правительства  Российской  Федерации:  от  13  июня  1997  года  №  706- 34с  « О порядке  обеспечения  в  период  мобилизации  и  в  военное  время  из  местных  ресурсов  мобилизационных  потребностей  Вооруженных  Сил  Российской  Федерации,  других  войск,  воинских  формирований,  органов  и  создаваемых  на  военное  время  специальных  формирований  от  19  октября  1998  года  №  1216  « Положения  о  призыве  на  военную  службу  по  мобилизации  граждан,  приписанных  к  воинским  частям  ( предназначенных  в  специальные  формирования )  для  прохождения  военной  службы  на  воинских  должностях,  предусмотренных  штатами  военного  времени,  или  направления  их  для  работы  на  должностях  гражданского  персонала  Вооруженных  Сил  Российской  Федерации,  других  войск,  воинских  формирований,  органов  и  специальных  формирований;  Указа  Президента  Российской  Федерации  от  2  октября  1998 года  №  1175  «  Об утверждении  Положения  « О  военно – транспортной  обязанности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 устойчивого  оповещения,  сбора  и  поставки  мобилизационных  ресурсов  в  войсках  в  любых  условиях  обстанов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Создать  на  территории  Горноводяновского  сельского  поселения  штаб  оповещения  и  пункт  сбора   муниципального  образования  ( ШО  и  ПС  МС ),  в  состав  которого  вклю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равление: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льник  ШО и ПС МО – Заболотнев Владимир Петрович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</w:t>
      </w:r>
      <w:r>
        <w:rPr>
          <w:sz w:val="28"/>
          <w:szCs w:val="28"/>
        </w:rPr>
        <w:t>пункт  оповещения: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чальник  пункта  оповещения  - Подшибякина  Ольга  Павловна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осыльный  - Заболотнева Екатерина  Владимировна 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провождающие – Алексеев Андрей Владимирович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Личный  состав  ШО и ПС МО иметь 100% составе и 100% резерва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ШО  и  ПС  МО  организовать  на  базе  администрации  Горноводяновского  сельского  поселения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 Занятия  проводить  согласно  плана  подготовки  военного  комиссариата  Городищенского, Дубовского  районам и г. Дубовка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  Руководителям  организаций  выделяющих  автомобильный  транспорт  для  обеспечения  работы  ШО  и  ПС  МО  обеспечить  поставку  техники  на  пункт  сбора  оповещения  и  отправки  ГО  и  ПС  МО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 всю  технику,  выделяемую  для  работы  ШО  и  ПС  МО  создать  неснижаемый  запас  ГСМ  для  полной  дозаправки  техники  при  отправке  ее  на  проведение  мобилизационных  мероприятий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  Расклейку приказов военного комиссариата « об объявлении мобилизации» провести на  автобусных остановках, местах массового скопления граждан, магазинах, предприятиях силами посыльных ШО и ПС МО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.  Содействовать  военному  комиссару  Городищенского, Дубовского районам и г. Дубовка, а также командирам воинских частей  при  объявлении  мобилизации,  в период  учений  в выделении  земельных  участков  и  зданий  при  предъявлении ордеров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7.  Данное  постановление  довести  до  исполнителей  под  роспись в части  их  касающейся. 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Горноводя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                                                                            В.П.Заболотне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114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 Знак Знак1"/>
    <w:basedOn w:val="Style6"/>
    <w:qFormat/>
    <w:rPr/>
  </w:style>
  <w:style w:type="character" w:styleId="Style7">
    <w:name w:val=" Знак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46:00Z</dcterms:created>
  <dc:creator>Демидов Константин</dc:creator>
  <dc:description/>
  <cp:keywords/>
  <dc:language>en-US</dc:language>
  <cp:lastModifiedBy>111</cp:lastModifiedBy>
  <cp:lastPrinted>2015-06-16T11:00:00Z</cp:lastPrinted>
  <dcterms:modified xsi:type="dcterms:W3CDTF">2015-06-16T08:48:00Z</dcterms:modified>
  <cp:revision>3</cp:revision>
  <dc:subject/>
  <dc:title> </dc:title>
</cp:coreProperties>
</file>